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52593875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64908640"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655274558"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3608172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77687693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361303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38876415"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